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agnostics and supplemental diskette (R3C60) contains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oshiba computers with setup information and to test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contains programs to set screen attributes in softwar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below gives the names of the programs for each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  Program Name   Toshiba Computer Mod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nd    TEST           T11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   TEST1, SETUP1  T1000, T1200, T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3          T3100, T3200, T5100, T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8          T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ncludes TEST8LM.EXE, SCSIDRVS.COM, CACHE.OVL and SCSI.OV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een    CHAD           T1000, T1100 PLUS, T1200, T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   XCHAD          T3200, T5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SM            T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your User's Manual for more detaile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se program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